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5 Dancehall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1453"/>
        <w:gridCol w:w="1596"/>
        <w:gridCol w:w="1030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1608"/>
        <w:gridCol w:w="1765"/>
        <w:gridCol w:w="1294"/>
        <w:gridCol w:w="2392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30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